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Nation Emerges</w:t>
        <w:tab/>
        <w:tab/>
        <w:tab/>
        <w:tab/>
        <w:tab/>
        <w:tab/>
        <w:tab/>
        <w:tab/>
        <w:tab/>
        <w:tab/>
        <w:tab/>
        <w:tab/>
        <w:t xml:space="preserve">    Name __________________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>“</w:t>
      </w:r>
      <w:r>
        <w:rPr>
          <w:rFonts w:cs="Franklin Gothic Book" w:ascii="Franklin Gothic Book" w:hAnsi="Franklin Gothic Book"/>
          <w:b/>
        </w:rPr>
        <w:t>Who are Americans?” Project Grading Rubric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tbl>
      <w:tblPr>
        <w:tblW w:w="134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197"/>
        <w:gridCol w:w="2865"/>
        <w:gridCol w:w="2495"/>
        <w:gridCol w:w="2690"/>
      </w:tblGrid>
      <w:tr>
        <w:trPr>
          <w:trHeight w:val="5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Exceeds the standard - 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Meets the standard – 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Partially meets – 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Does not meet - 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Unit conten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monstrates a rich variety of content from throughout the uni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monstrates content from throughout the uni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monstrates content from parts of the un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ails to demonstrate content from the unit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Unit question:  modern perspectiv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learly answer the unit question as it applies to America today.  Answer is well-supported with information from the unit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rovides an answer to the unit question, supported with information from the uni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nswer to the unit question is unclear or poorly supported with information from the un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oes not provide an answer to the unit question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Unit question:  historical perspectiv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Thoroughly analyzes historical factors that have shaped our national identity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iscusses historical factors that have shaped our national identity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consistent use of historical information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oes not include historical information from the unit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Visual/artistic component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hd w:fill="auto" w:val="clear"/>
              </w:rPr>
            </w:pPr>
            <w:r>
              <w:rPr>
                <w:rFonts w:cs="Franklin Gothic Book" w:ascii="Franklin Gothic Book" w:hAnsi="Franklin Gothic Book"/>
                <w:shd w:fill="auto" w:val="clear"/>
              </w:rPr>
              <w:t>Project demonstrates care, effort and understanding of the unit question.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hd w:fill="auto" w:val="clear"/>
              </w:rPr>
            </w:pPr>
            <w:r>
              <w:rPr>
                <w:rFonts w:cs="Franklin Gothic Book" w:ascii="Franklin Gothic Book" w:hAnsi="Franklin Gothic Book"/>
                <w:shd w:fill="auto" w:val="clea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roject demonstrates care and effort.  Uses visuals that connect to the content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consistent use of visuals that connect to the conten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isuals are not used. No care is evident.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Presentation to clas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lear, well-organized presentation explains to class how the project demonstrates an answer to the unit questi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Presentation explains how the project connects to the unit question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resentation explains how parts of the project connect to the unit question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resentation is unclear on how the project connects to the unit question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640</wp:posOffset>
                </wp:positionH>
                <wp:positionV relativeFrom="paragraph">
                  <wp:posOffset>147320</wp:posOffset>
                </wp:positionV>
                <wp:extent cx="4713605" cy="155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3605" cy="155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5pt;height:122.7pt;mso-wrap-distance-left:9.05pt;mso-wrap-distance-right:9.05pt;mso-wrap-distance-top:0pt;mso-wrap-distance-bottom:0pt;margin-top:11.6pt;mso-position-vertical-relative:text;margin-left:29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= 18-20;  B = 15-17;  C = 12-14;  D = 9-11;  F = 0-8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* Deduct one grade for each day lat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71120</wp:posOffset>
                </wp:positionV>
                <wp:extent cx="3374390" cy="579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>Total points __________</w:t>
                              <w:tab/>
                              <w:t>Grade 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45.65pt;mso-wrap-distance-left:9.05pt;mso-wrap-distance-right:9.05pt;mso-wrap-distance-top:0pt;mso-wrap-distance-bottom:0pt;margin-top:5.6pt;mso-position-vertical-relative:text;margin-left:-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  <w:t>Total points __________</w:t>
                        <w:tab/>
                        <w:t>Grade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05:00Z</dcterms:created>
  <dc:creator>Dominic Lambek</dc:creator>
  <dc:description/>
  <dc:language>en-US</dc:language>
  <cp:lastModifiedBy>Dominic Lambek</cp:lastModifiedBy>
  <cp:lastPrinted>2008-03-19T09:34:00Z</cp:lastPrinted>
  <dcterms:modified xsi:type="dcterms:W3CDTF">2008-03-19T13:35:00Z</dcterms:modified>
  <cp:revision>1</cp:revision>
  <dc:subject/>
  <dc:title>Lambek – Civics</dc:title>
</cp:coreProperties>
</file>